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80713491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8243546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71013076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12400705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46299023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32713743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9382078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0782228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54676788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46450459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2480680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3638541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27819753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5456235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